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čin oddaje ponud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izvajalci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IZVAJANJE SERVISNIH IN VZDRŽEVALNIH STORITEV NA DVIGALIH PROIZVAJALCA OTIS</w:t>
            </w:r>
          </w:p>
          <w:p>
            <w:pPr>
              <w:pStyle w:val="Normal"/>
              <w:ind w:left="3686" w:hanging="368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avno naročilo je bilo objavljeno na portalu javnih naročil, datum objave 16. 12. 2020, številka objave JN007803/2020-W01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datki o ponudniku</w:t>
            </w:r>
          </w:p>
        </w:tc>
      </w:tr>
      <w:tr>
        <w:trPr>
          <w:trHeight w:val="542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Firma oz. ime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2 Naslov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 Zakoniti zastopnik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4 Identifikacijska številka za DDV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 Matična številka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6 Številka transakcijskega računa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7 Telefonska številka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8 Številka  telefaxa: </w:t>
            </w: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9 E-mail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0 Kontaktna oseb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okvirnega sporazu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: ………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NMV Izvajanje servisnih in vzdrževalnih storitev na dvigalih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nastopa s podizvajalci mora navedeni obrazec izpolniti vsak podizvajalec v ponudb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7:39:00Z</dcterms:created>
  <dc:creator>RC</dc:creator>
  <dc:description/>
  <cp:keywords/>
  <dc:language>en-US</dc:language>
  <cp:lastModifiedBy>Sanja BELKO</cp:lastModifiedBy>
  <cp:lastPrinted>2017-03-31T09:44:00Z</cp:lastPrinted>
  <dcterms:modified xsi:type="dcterms:W3CDTF">2020-12-16T09:51:00Z</dcterms:modified>
  <cp:revision>32</cp:revision>
  <dc:subject/>
  <dc:title>V skladu s 3</dc:title>
</cp:coreProperties>
</file>